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>Zadanie 1.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Zamalowaną część każdej figury zapisz w ułamku, a następnie zamień na procenty.</w:t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4480</wp:posOffset>
                </wp:positionH>
                <wp:positionV relativeFrom="paragraph">
                  <wp:posOffset>118110</wp:posOffset>
                </wp:positionV>
                <wp:extent cx="2009775" cy="1371600"/>
                <wp:effectExtent l="8255" t="10160" r="952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9880" cy="1371600"/>
                          <a:chOff x="0" y="0"/>
                          <a:chExt cx="2009880" cy="137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8120" cy="379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85ffab"/>
                          </a:solidFill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0"/>
                            <a:ext cx="438120" cy="379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7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0"/>
                            <a:ext cx="438120" cy="379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7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760" y="0"/>
                            <a:ext cx="438120" cy="379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7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5640"/>
                            <a:ext cx="438120" cy="379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7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485640"/>
                            <a:ext cx="438120" cy="379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85ffab"/>
                          </a:solidFill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485640"/>
                            <a:ext cx="438120" cy="379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7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760" y="485640"/>
                            <a:ext cx="438120" cy="379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7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2520"/>
                            <a:ext cx="438120" cy="379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7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992520"/>
                            <a:ext cx="438120" cy="379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7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992520"/>
                            <a:ext cx="438120" cy="379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7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760" y="992520"/>
                            <a:ext cx="438120" cy="379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85ffab"/>
                          </a:solidFill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4pt;margin-top:9.3pt;width:158.25pt;height:108pt" coordorigin="448,186" coordsize="3165,216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#85ffab" stroked="t" o:allowincell="f" style="position:absolute;left:448;top:186;width:689;height:596;mso-wrap-style:none;v-text-anchor:middle" type="_x0000_t5">
                  <v:fill o:detectmouseclick="t" type="solid" color2="#7a0054"/>
                  <v:stroke color="#0d0d0d" weight="9360" joinstyle="miter" endcap="flat"/>
                  <w10:wrap type="none"/>
                </v:shape>
                <v:shape id="shape_0" fillcolor="white" stroked="t" o:allowincell="f" style="position:absolute;left:1273;top:186;width:689;height:596;mso-wrap-style:none;v-text-anchor:middle" type="_x0000_t5">
                  <v:fill o:detectmouseclick="t" type="solid" color2="black" opacity="0.69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98;top:186;width:689;height:596;mso-wrap-style:none;v-text-anchor:middle" type="_x0000_t5">
                  <v:fill o:detectmouseclick="t" type="solid" color2="black" opacity="0.69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23;top:186;width:689;height:596;mso-wrap-style:none;v-text-anchor:middle" type="_x0000_t5">
                  <v:fill o:detectmouseclick="t" type="solid" color2="black" opacity="0.69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8;top:951;width:689;height:596;mso-wrap-style:none;v-text-anchor:middle" type="_x0000_t5">
                  <v:fill o:detectmouseclick="t" type="solid" color2="black" opacity="0.69"/>
                  <v:stroke color="black" weight="9360" joinstyle="miter" endcap="flat"/>
                  <w10:wrap type="none"/>
                </v:shape>
                <v:shape id="shape_0" fillcolor="#85ffab" stroked="t" o:allowincell="f" style="position:absolute;left:1273;top:951;width:689;height:596;mso-wrap-style:none;v-text-anchor:middle" type="_x0000_t5">
                  <v:fill o:detectmouseclick="t" type="solid" color2="#7a0054"/>
                  <v:stroke color="#0d0d0d" weight="9360" joinstyle="miter" endcap="flat"/>
                  <w10:wrap type="none"/>
                </v:shape>
                <v:shape id="shape_0" fillcolor="white" stroked="t" o:allowincell="f" style="position:absolute;left:2098;top:951;width:689;height:596;mso-wrap-style:none;v-text-anchor:middle" type="_x0000_t5">
                  <v:fill o:detectmouseclick="t" type="solid" color2="black" opacity="0.69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23;top:951;width:689;height:596;mso-wrap-style:none;v-text-anchor:middle" type="_x0000_t5">
                  <v:fill o:detectmouseclick="t" type="solid" color2="black" opacity="0.69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8;top:1749;width:689;height:596;mso-wrap-style:none;v-text-anchor:middle" type="_x0000_t5">
                  <v:fill o:detectmouseclick="t" type="solid" color2="black" opacity="0.69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73;top:1749;width:689;height:596;mso-wrap-style:none;v-text-anchor:middle" type="_x0000_t5">
                  <v:fill o:detectmouseclick="t" type="solid" color2="black" opacity="0.69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98;top:1749;width:689;height:596;mso-wrap-style:none;v-text-anchor:middle" type="_x0000_t5">
                  <v:fill o:detectmouseclick="t" type="solid" color2="black" opacity="0.69"/>
                  <v:stroke color="black" weight="9360" joinstyle="miter" endcap="flat"/>
                  <w10:wrap type="none"/>
                </v:shape>
                <v:shape id="shape_0" fillcolor="#85ffab" stroked="t" o:allowincell="f" style="position:absolute;left:2923;top:1749;width:689;height:596;mso-wrap-style:none;v-text-anchor:middle" type="_x0000_t5">
                  <v:fill o:detectmouseclick="t" type="solid" color2="#7a0054"/>
                  <v:stroke color="#0d0d0d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4330</wp:posOffset>
                </wp:positionH>
                <wp:positionV relativeFrom="paragraph">
                  <wp:posOffset>24130</wp:posOffset>
                </wp:positionV>
                <wp:extent cx="2346325" cy="981075"/>
                <wp:effectExtent l="5715" t="5080" r="635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6480" cy="981000"/>
                          <a:chOff x="0" y="0"/>
                          <a:chExt cx="2346480" cy="981000"/>
                        </a:xfrm>
                      </wpg:grpSpPr>
                      <wps:wsp>
                        <wps:cNvSpPr/>
                        <wps:spPr>
                          <a:xfrm>
                            <a:off x="0" y="171360"/>
                            <a:ext cx="374760" cy="324000"/>
                          </a:xfrm>
                          <a:prstGeom prst="hexagon">
                            <a:avLst>
                              <a:gd name="adj" fmla="val 28917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0"/>
                            <a:ext cx="374760" cy="324000"/>
                          </a:xfrm>
                          <a:prstGeom prst="hexagon">
                            <a:avLst>
                              <a:gd name="adj" fmla="val 28917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324000"/>
                            <a:ext cx="374760" cy="324000"/>
                          </a:xfrm>
                          <a:prstGeom prst="hexagon">
                            <a:avLst>
                              <a:gd name="adj" fmla="val 28917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162000"/>
                            <a:ext cx="374760" cy="324000"/>
                          </a:xfrm>
                          <a:prstGeom prst="hexagon">
                            <a:avLst>
                              <a:gd name="adj" fmla="val 28917"/>
                              <a:gd name="vf" fmla="val 11547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485640"/>
                            <a:ext cx="374760" cy="324000"/>
                          </a:xfrm>
                          <a:prstGeom prst="hexagon">
                            <a:avLst>
                              <a:gd name="adj" fmla="val 28917"/>
                              <a:gd name="vf" fmla="val 11547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5640"/>
                            <a:ext cx="374760" cy="324000"/>
                          </a:xfrm>
                          <a:prstGeom prst="hexagon">
                            <a:avLst>
                              <a:gd name="adj" fmla="val 28917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647640"/>
                            <a:ext cx="374760" cy="324000"/>
                          </a:xfrm>
                          <a:prstGeom prst="hexagon">
                            <a:avLst>
                              <a:gd name="adj" fmla="val 28917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171360"/>
                            <a:ext cx="374760" cy="324000"/>
                          </a:xfrm>
                          <a:prstGeom prst="hexagon">
                            <a:avLst>
                              <a:gd name="adj" fmla="val 28917"/>
                              <a:gd name="vf" fmla="val 11547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920" y="495360"/>
                            <a:ext cx="374760" cy="324000"/>
                          </a:xfrm>
                          <a:prstGeom prst="hexagon">
                            <a:avLst>
                              <a:gd name="adj" fmla="val 28917"/>
                              <a:gd name="vf" fmla="val 11547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333360"/>
                            <a:ext cx="374760" cy="324000"/>
                          </a:xfrm>
                          <a:prstGeom prst="hexagon">
                            <a:avLst>
                              <a:gd name="adj" fmla="val 28917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9360"/>
                            <a:ext cx="374760" cy="324000"/>
                          </a:xfrm>
                          <a:prstGeom prst="hexagon">
                            <a:avLst>
                              <a:gd name="adj" fmla="val 28917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657360"/>
                            <a:ext cx="374760" cy="324000"/>
                          </a:xfrm>
                          <a:prstGeom prst="hexagon">
                            <a:avLst>
                              <a:gd name="adj" fmla="val 28917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880" y="171360"/>
                            <a:ext cx="374760" cy="324000"/>
                          </a:xfrm>
                          <a:prstGeom prst="hexagon">
                            <a:avLst>
                              <a:gd name="adj" fmla="val 28917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880" y="495360"/>
                            <a:ext cx="374760" cy="324000"/>
                          </a:xfrm>
                          <a:prstGeom prst="hexagon">
                            <a:avLst>
                              <a:gd name="adj" fmla="val 28917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9360"/>
                            <a:ext cx="374760" cy="324000"/>
                          </a:xfrm>
                          <a:prstGeom prst="hexagon">
                            <a:avLst>
                              <a:gd name="adj" fmla="val 28917"/>
                              <a:gd name="vf" fmla="val 11547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657360"/>
                            <a:ext cx="374760" cy="324000"/>
                          </a:xfrm>
                          <a:prstGeom prst="hexagon">
                            <a:avLst>
                              <a:gd name="adj" fmla="val 28917"/>
                              <a:gd name="vf" fmla="val 11547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720" y="333360"/>
                            <a:ext cx="374760" cy="324000"/>
                          </a:xfrm>
                          <a:prstGeom prst="hexagon">
                            <a:avLst>
                              <a:gd name="adj" fmla="val 28917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720" y="657360"/>
                            <a:ext cx="374760" cy="324000"/>
                          </a:xfrm>
                          <a:prstGeom prst="hexagon">
                            <a:avLst>
                              <a:gd name="adj" fmla="val 28917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720" y="9360"/>
                            <a:ext cx="374760" cy="324000"/>
                          </a:xfrm>
                          <a:prstGeom prst="hexagon">
                            <a:avLst>
                              <a:gd name="adj" fmla="val 28917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7.9pt;margin-top:1.9pt;width:184.75pt;height:77.25pt" coordorigin="4558,38" coordsize="3695,1545"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white" stroked="t" o:allowincell="f" style="position:absolute;left:4558;top:308;width:589;height:509;mso-wrap-style:none;v-text-anchor:middle" type="_x0000_t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8;top:38;width:589;height:509;mso-wrap-style:none;v-text-anchor:middle" type="_x0000_t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03;top:548;width:589;height:509;mso-wrap-style:none;v-text-anchor:middle" type="_x0000_t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red" stroked="t" o:allowincell="f" style="position:absolute;left:5443;top:293;width:589;height:509;mso-wrap-style:none;v-text-anchor:middle" type="_x0000_t9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5443;top:803;width:589;height:509;mso-wrap-style:none;v-text-anchor:middle" type="_x0000_t9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8;top:803;width:589;height:509;mso-wrap-style:none;v-text-anchor:middle" type="_x0000_t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03;top:1058;width:589;height:509;mso-wrap-style:none;v-text-anchor:middle" type="_x0000_t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red" stroked="t" o:allowincell="f" style="position:absolute;left:6313;top:308;width:589;height:509;mso-wrap-style:none;v-text-anchor:middle" type="_x0000_t9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6328;top:818;width:589;height:509;mso-wrap-style:none;v-text-anchor:middle" type="_x0000_t9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63;top:563;width:589;height:509;mso-wrap-style:none;v-text-anchor:middle" type="_x0000_t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63;top:53;width:589;height:509;mso-wrap-style:none;v-text-anchor:middle" type="_x0000_t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78;top:1073;width:589;height:509;mso-wrap-style:none;v-text-anchor:middle" type="_x0000_t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13;top:308;width:589;height:509;mso-wrap-style:none;v-text-anchor:middle" type="_x0000_t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13;top:818;width:589;height:509;mso-wrap-style:none;v-text-anchor:middle" type="_x0000_t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red" stroked="t" o:allowincell="f" style="position:absolute;left:5878;top:53;width:589;height:509;mso-wrap-style:none;v-text-anchor:middle" type="_x0000_t9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5878;top:1073;width:589;height:509;mso-wrap-style:none;v-text-anchor:middle" type="_x0000_t9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63;top:563;width:589;height:509;mso-wrap-style:none;v-text-anchor:middle" type="_x0000_t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63;top:1073;width:589;height:509;mso-wrap-style:none;v-text-anchor:middle" type="_x0000_t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63;top:53;width:589;height:509;mso-wrap-style:none;v-text-anchor:middle" type="_x0000_t9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1545</wp:posOffset>
                </wp:positionH>
                <wp:positionV relativeFrom="paragraph">
                  <wp:posOffset>26035</wp:posOffset>
                </wp:positionV>
                <wp:extent cx="1628775" cy="1470025"/>
                <wp:effectExtent l="15875" t="15875" r="15875" b="1206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8640" cy="1469880"/>
                          <a:chOff x="0" y="0"/>
                          <a:chExt cx="1628640" cy="1469880"/>
                        </a:xfrm>
                      </wpg:grpSpPr>
                      <wps:wsp>
                        <wps:cNvSpPr/>
                        <wps:spPr>
                          <a:xfrm>
                            <a:off x="0" y="345960"/>
                            <a:ext cx="623520" cy="561960"/>
                          </a:xfrm>
                          <a:prstGeom prst="star5">
                            <a:avLst/>
                          </a:prstGeom>
                          <a:solidFill>
                            <a:srgbClr val="ffffff">
                              <a:alpha val="7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0"/>
                            <a:ext cx="623520" cy="561960"/>
                          </a:xfrm>
                          <a:prstGeom prst="star5">
                            <a:avLst/>
                          </a:prstGeom>
                          <a:solidFill>
                            <a:srgbClr val="00b0f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907920"/>
                            <a:ext cx="623520" cy="561960"/>
                          </a:xfrm>
                          <a:prstGeom prst="star5">
                            <a:avLst/>
                          </a:prstGeom>
                          <a:solidFill>
                            <a:srgbClr val="ffffff">
                              <a:alpha val="7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120" y="353160"/>
                            <a:ext cx="623520" cy="561960"/>
                          </a:xfrm>
                          <a:prstGeom prst="star5">
                            <a:avLst/>
                          </a:prstGeom>
                          <a:solidFill>
                            <a:srgbClr val="ffffff">
                              <a:alpha val="7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907920"/>
                            <a:ext cx="623520" cy="561960"/>
                          </a:xfrm>
                          <a:prstGeom prst="star5">
                            <a:avLst/>
                          </a:prstGeom>
                          <a:solidFill>
                            <a:srgbClr val="ffffff">
                              <a:alpha val="7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35pt;margin-top:2.05pt;width:128.2pt;height:115.7pt" coordorigin="3467,41" coordsize="2564,2314"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white" stroked="t" o:allowincell="f" style="position:absolute;left:3467;top:586;width:981;height:884;mso-wrap-style:none;v-text-anchor:middle" type="_x0000_t12">
                  <v:fill o:detectmouseclick="t" type="solid" color2="black" opacity="0.69"/>
                  <v:stroke color="black" weight="9360" joinstyle="miter" endcap="flat"/>
                  <w10:wrap type="none"/>
                </v:shape>
                <v:shape id="shape_0" fillcolor="#00b0f0" stroked="t" o:allowincell="f" style="position:absolute;left:4261;top:41;width:981;height:884;mso-wrap-style:none;v-text-anchor:middle" type="_x0000_t12">
                  <v:fill o:detectmouseclick="t" type="solid" color2="#ff4f0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68;top:1471;width:981;height:884;mso-wrap-style:none;v-text-anchor:middle" type="_x0000_t12">
                  <v:fill o:detectmouseclick="t" type="solid" color2="black" opacity="0.69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50;top:597;width:981;height:884;mso-wrap-style:none;v-text-anchor:middle" type="_x0000_t12">
                  <v:fill o:detectmouseclick="t" type="solid" color2="black" opacity="0.69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51;top:1471;width:981;height:884;mso-wrap-style:none;v-text-anchor:middle" type="_x0000_t12">
                  <v:fill o:detectmouseclick="t" type="solid" color2="black" opacity="0.69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>Zadanie 2.</w:t>
      </w:r>
    </w:p>
    <w:p>
      <w:pPr>
        <w:pStyle w:val="Normal"/>
        <w:widowControl/>
        <w:bidi w:val="0"/>
        <w:spacing w:lineRule="auto" w:line="276" w:before="0" w:after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1505</wp:posOffset>
                </wp:positionH>
                <wp:positionV relativeFrom="paragraph">
                  <wp:posOffset>758825</wp:posOffset>
                </wp:positionV>
                <wp:extent cx="495300" cy="495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953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abf8f">
                            <a:alpha val="7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#fabf8f" stroked="t" o:allowincell="f" style="position:absolute;margin-left:48.15pt;margin-top:59.75pt;width:38.95pt;height:38.95pt;mso-wrap-style:none;v-text-anchor:middle" type="_x0000_t96">
                <v:fill o:detectmouseclick="t" type="solid" color2="#054070" opacity="0.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57605</wp:posOffset>
                </wp:positionH>
                <wp:positionV relativeFrom="paragraph">
                  <wp:posOffset>758825</wp:posOffset>
                </wp:positionV>
                <wp:extent cx="495300" cy="495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953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abf8f">
                            <a:alpha val="7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abf8f" stroked="t" o:allowincell="f" style="position:absolute;margin-left:91.15pt;margin-top:59.75pt;width:38.95pt;height:38.95pt;mso-wrap-style:none;v-text-anchor:middle" type="_x0000_t96">
                <v:fill o:detectmouseclick="t" type="solid" color2="#054070" opacity="0.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62505</wp:posOffset>
                </wp:positionH>
                <wp:positionV relativeFrom="paragraph">
                  <wp:posOffset>758825</wp:posOffset>
                </wp:positionV>
                <wp:extent cx="495300" cy="495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953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abf8f">
                            <a:alpha val="7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abf8f" stroked="t" o:allowincell="f" style="position:absolute;margin-left:178.15pt;margin-top:59.75pt;width:38.95pt;height:38.95pt;mso-wrap-style:none;v-text-anchor:middle" type="_x0000_t96">
                <v:fill o:detectmouseclick="t" type="solid" color2="#054070" opacity="0.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06245</wp:posOffset>
                </wp:positionH>
                <wp:positionV relativeFrom="paragraph">
                  <wp:posOffset>758825</wp:posOffset>
                </wp:positionV>
                <wp:extent cx="495300" cy="495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953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abf8f">
                            <a:alpha val="7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abf8f" stroked="t" o:allowincell="f" style="position:absolute;margin-left:134.35pt;margin-top:59.75pt;width:38.95pt;height:38.95pt;mso-wrap-style:none;v-text-anchor:middle" type="_x0000_t96">
                <v:fill o:detectmouseclick="t" type="solid" color2="#054070" opacity="0.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01695</wp:posOffset>
                </wp:positionH>
                <wp:positionV relativeFrom="paragraph">
                  <wp:posOffset>758825</wp:posOffset>
                </wp:positionV>
                <wp:extent cx="495300" cy="4953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953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abf8f">
                            <a:alpha val="7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abf8f" stroked="t" o:allowincell="f" style="position:absolute;margin-left:267.85pt;margin-top:59.75pt;width:38.95pt;height:38.95pt;mso-wrap-style:none;v-text-anchor:middle" type="_x0000_t96">
                <v:fill o:detectmouseclick="t" type="solid" color2="#054070" opacity="0.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25750</wp:posOffset>
                </wp:positionH>
                <wp:positionV relativeFrom="paragraph">
                  <wp:posOffset>758825</wp:posOffset>
                </wp:positionV>
                <wp:extent cx="495300" cy="495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953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abf8f">
                            <a:alpha val="7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abf8f" stroked="t" o:allowincell="f" style="position:absolute;margin-left:222.5pt;margin-top:59.75pt;width:38.95pt;height:38.95pt;mso-wrap-style:none;v-text-anchor:middle" type="_x0000_t96">
                <v:fill o:detectmouseclick="t" type="solid" color2="#054070" opacity="0.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29455</wp:posOffset>
                </wp:positionH>
                <wp:positionV relativeFrom="paragraph">
                  <wp:posOffset>758825</wp:posOffset>
                </wp:positionV>
                <wp:extent cx="495300" cy="495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953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abf8f">
                            <a:alpha val="7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abf8f" stroked="t" o:allowincell="f" style="position:absolute;margin-left:356.65pt;margin-top:59.75pt;width:38.95pt;height:38.95pt;mso-wrap-style:none;v-text-anchor:middle" type="_x0000_t96">
                <v:fill o:detectmouseclick="t" type="solid" color2="#054070" opacity="0.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57955</wp:posOffset>
                </wp:positionH>
                <wp:positionV relativeFrom="paragraph">
                  <wp:posOffset>758825</wp:posOffset>
                </wp:positionV>
                <wp:extent cx="495300" cy="4953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953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abf8f">
                            <a:alpha val="7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abf8f" stroked="t" o:allowincell="f" style="position:absolute;margin-left:311.65pt;margin-top:59.75pt;width:38.95pt;height:38.95pt;mso-wrap-style:none;v-text-anchor:middle" type="_x0000_t96">
                <v:fill o:detectmouseclick="t" type="solid" color2="#054070" opacity="0.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355</wp:posOffset>
                </wp:positionH>
                <wp:positionV relativeFrom="paragraph">
                  <wp:posOffset>758825</wp:posOffset>
                </wp:positionV>
                <wp:extent cx="495300" cy="4953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953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abf8f">
                            <a:alpha val="7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abf8f" stroked="t" o:allowincell="f" style="position:absolute;margin-left:3.65pt;margin-top:59.75pt;width:38.95pt;height:38.95pt;mso-wrap-style:none;v-text-anchor:middle" type="_x0000_t96">
                <v:fill o:detectmouseclick="t" type="solid" color2="#054070" opacity="0.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81905</wp:posOffset>
                </wp:positionH>
                <wp:positionV relativeFrom="paragraph">
                  <wp:posOffset>758825</wp:posOffset>
                </wp:positionV>
                <wp:extent cx="495300" cy="4953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953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abf8f">
                            <a:alpha val="7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abf8f" stroked="t" o:allowincell="f" style="position:absolute;margin-left:400.15pt;margin-top:59.75pt;width:38.95pt;height:38.95pt;mso-wrap-style:none;v-text-anchor:middle" type="_x0000_t96">
                <v:fill o:detectmouseclick="t" type="solid" color2="#054070" opacity="0.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355</wp:posOffset>
                </wp:positionH>
                <wp:positionV relativeFrom="paragraph">
                  <wp:posOffset>1377950</wp:posOffset>
                </wp:positionV>
                <wp:extent cx="495300" cy="4953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953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abf8f">
                            <a:alpha val="7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abf8f" stroked="t" o:allowincell="f" style="position:absolute;margin-left:3.65pt;margin-top:108.5pt;width:38.95pt;height:38.95pt;mso-wrap-style:none;v-text-anchor:middle" type="_x0000_t96">
                <v:fill o:detectmouseclick="t" type="solid" color2="#054070" opacity="0.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06245</wp:posOffset>
                </wp:positionH>
                <wp:positionV relativeFrom="paragraph">
                  <wp:posOffset>1377950</wp:posOffset>
                </wp:positionV>
                <wp:extent cx="495300" cy="4953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953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abf8f">
                            <a:alpha val="7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abf8f" stroked="t" o:allowincell="f" style="position:absolute;margin-left:134.35pt;margin-top:108.5pt;width:38.95pt;height:38.95pt;mso-wrap-style:none;v-text-anchor:middle" type="_x0000_t96">
                <v:fill o:detectmouseclick="t" type="solid" color2="#054070" opacity="0.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1505</wp:posOffset>
                </wp:positionH>
                <wp:positionV relativeFrom="paragraph">
                  <wp:posOffset>1377950</wp:posOffset>
                </wp:positionV>
                <wp:extent cx="495300" cy="4953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953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abf8f">
                            <a:alpha val="7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abf8f" stroked="t" o:allowincell="f" style="position:absolute;margin-left:48.15pt;margin-top:108.5pt;width:38.95pt;height:38.95pt;mso-wrap-style:none;v-text-anchor:middle" type="_x0000_t96">
                <v:fill o:detectmouseclick="t" type="solid" color2="#054070" opacity="0.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57605</wp:posOffset>
                </wp:positionH>
                <wp:positionV relativeFrom="paragraph">
                  <wp:posOffset>1377950</wp:posOffset>
                </wp:positionV>
                <wp:extent cx="495300" cy="4953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953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abf8f">
                            <a:alpha val="7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abf8f" stroked="t" o:allowincell="f" style="position:absolute;margin-left:91.15pt;margin-top:108.5pt;width:38.95pt;height:38.95pt;mso-wrap-style:none;v-text-anchor:middle" type="_x0000_t96">
                <v:fill o:detectmouseclick="t" type="solid" color2="#054070" opacity="0.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25750</wp:posOffset>
                </wp:positionH>
                <wp:positionV relativeFrom="paragraph">
                  <wp:posOffset>1377950</wp:posOffset>
                </wp:positionV>
                <wp:extent cx="495300" cy="4953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953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abf8f">
                            <a:alpha val="7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abf8f" stroked="t" o:allowincell="f" style="position:absolute;margin-left:222.5pt;margin-top:108.5pt;width:38.95pt;height:38.95pt;mso-wrap-style:none;v-text-anchor:middle" type="_x0000_t96">
                <v:fill o:detectmouseclick="t" type="solid" color2="#054070" opacity="0.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62505</wp:posOffset>
                </wp:positionH>
                <wp:positionV relativeFrom="paragraph">
                  <wp:posOffset>1377950</wp:posOffset>
                </wp:positionV>
                <wp:extent cx="495300" cy="4953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953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abf8f">
                            <a:alpha val="7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abf8f" stroked="t" o:allowincell="f" style="position:absolute;margin-left:178.15pt;margin-top:108.5pt;width:38.95pt;height:38.95pt;mso-wrap-style:none;v-text-anchor:middle" type="_x0000_t96">
                <v:fill o:detectmouseclick="t" type="solid" color2="#054070" opacity="0.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01695</wp:posOffset>
                </wp:positionH>
                <wp:positionV relativeFrom="paragraph">
                  <wp:posOffset>1377950</wp:posOffset>
                </wp:positionV>
                <wp:extent cx="495300" cy="4953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953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abf8f">
                            <a:alpha val="7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abf8f" stroked="t" o:allowincell="f" style="position:absolute;margin-left:267.85pt;margin-top:108.5pt;width:38.95pt;height:38.95pt;mso-wrap-style:none;v-text-anchor:middle" type="_x0000_t96">
                <v:fill o:detectmouseclick="t" type="solid" color2="#054070" opacity="0.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57955</wp:posOffset>
                </wp:positionH>
                <wp:positionV relativeFrom="paragraph">
                  <wp:posOffset>1377950</wp:posOffset>
                </wp:positionV>
                <wp:extent cx="495300" cy="4953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953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abf8f">
                            <a:alpha val="7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abf8f" stroked="t" o:allowincell="f" style="position:absolute;margin-left:311.65pt;margin-top:108.5pt;width:38.95pt;height:38.95pt;mso-wrap-style:none;v-text-anchor:middle" type="_x0000_t96">
                <v:fill o:detectmouseclick="t" type="solid" color2="#054070" opacity="0.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81905</wp:posOffset>
                </wp:positionH>
                <wp:positionV relativeFrom="paragraph">
                  <wp:posOffset>1377950</wp:posOffset>
                </wp:positionV>
                <wp:extent cx="495300" cy="4953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953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abf8f">
                            <a:alpha val="7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abf8f" stroked="t" o:allowincell="f" style="position:absolute;margin-left:400.15pt;margin-top:108.5pt;width:38.95pt;height:38.95pt;mso-wrap-style:none;v-text-anchor:middle" type="_x0000_t96">
                <v:fill o:detectmouseclick="t" type="solid" color2="#054070" opacity="0.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29455</wp:posOffset>
                </wp:positionH>
                <wp:positionV relativeFrom="paragraph">
                  <wp:posOffset>1377950</wp:posOffset>
                </wp:positionV>
                <wp:extent cx="495300" cy="4953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953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abf8f">
                            <a:alpha val="7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abf8f" stroked="t" o:allowincell="f" style="position:absolute;margin-left:356.65pt;margin-top:108.5pt;width:38.95pt;height:38.95pt;mso-wrap-style:none;v-text-anchor:middle" type="_x0000_t96">
                <v:fill o:detectmouseclick="t" type="solid" color2="#054070" opacity="0.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29455</wp:posOffset>
                </wp:positionH>
                <wp:positionV relativeFrom="paragraph">
                  <wp:posOffset>1978025</wp:posOffset>
                </wp:positionV>
                <wp:extent cx="495300" cy="4953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953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>
                            <a:alpha val="7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65pt;margin-top:155.75pt;width:38.95pt;height:38.95pt;mso-wrap-style:none;v-text-anchor:middle" type="_x0000_t96">
                <v:fill o:detectmouseclick="t" type="solid" color2="black" opacity="0.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57955</wp:posOffset>
                </wp:positionH>
                <wp:positionV relativeFrom="paragraph">
                  <wp:posOffset>1978025</wp:posOffset>
                </wp:positionV>
                <wp:extent cx="495300" cy="4953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953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>
                            <a:alpha val="7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1.65pt;margin-top:155.75pt;width:38.95pt;height:38.95pt;mso-wrap-style:none;v-text-anchor:middle" type="_x0000_t96">
                <v:fill o:detectmouseclick="t" type="solid" color2="black" opacity="0.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01695</wp:posOffset>
                </wp:positionH>
                <wp:positionV relativeFrom="paragraph">
                  <wp:posOffset>1978025</wp:posOffset>
                </wp:positionV>
                <wp:extent cx="495300" cy="4953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953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abf8f">
                            <a:alpha val="7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abf8f" stroked="t" o:allowincell="f" style="position:absolute;margin-left:267.85pt;margin-top:155.75pt;width:38.95pt;height:38.95pt;mso-wrap-style:none;v-text-anchor:middle" type="_x0000_t96">
                <v:fill o:detectmouseclick="t" type="solid" color2="#054070" opacity="0.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34640</wp:posOffset>
                </wp:positionH>
                <wp:positionV relativeFrom="paragraph">
                  <wp:posOffset>1968500</wp:posOffset>
                </wp:positionV>
                <wp:extent cx="495300" cy="4953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953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abf8f">
                            <a:alpha val="7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abf8f" stroked="t" o:allowincell="f" style="position:absolute;margin-left:223.2pt;margin-top:155pt;width:38.95pt;height:38.95pt;mso-wrap-style:none;v-text-anchor:middle" type="_x0000_t96">
                <v:fill o:detectmouseclick="t" type="solid" color2="#054070" opacity="0.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62505</wp:posOffset>
                </wp:positionH>
                <wp:positionV relativeFrom="paragraph">
                  <wp:posOffset>1968500</wp:posOffset>
                </wp:positionV>
                <wp:extent cx="495300" cy="4953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953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abf8f">
                            <a:alpha val="7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abf8f" stroked="t" o:allowincell="f" style="position:absolute;margin-left:178.15pt;margin-top:155pt;width:38.95pt;height:38.95pt;mso-wrap-style:none;v-text-anchor:middle" type="_x0000_t96">
                <v:fill o:detectmouseclick="t" type="solid" color2="#054070" opacity="0.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06245</wp:posOffset>
                </wp:positionH>
                <wp:positionV relativeFrom="paragraph">
                  <wp:posOffset>1949450</wp:posOffset>
                </wp:positionV>
                <wp:extent cx="495300" cy="4953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953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abf8f">
                            <a:alpha val="7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abf8f" stroked="t" o:allowincell="f" style="position:absolute;margin-left:134.35pt;margin-top:153.5pt;width:38.95pt;height:38.95pt;mso-wrap-style:none;v-text-anchor:middle" type="_x0000_t96">
                <v:fill o:detectmouseclick="t" type="solid" color2="#054070" opacity="0.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57605</wp:posOffset>
                </wp:positionH>
                <wp:positionV relativeFrom="paragraph">
                  <wp:posOffset>1949450</wp:posOffset>
                </wp:positionV>
                <wp:extent cx="495300" cy="4953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953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abf8f">
                            <a:alpha val="7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abf8f" stroked="t" o:allowincell="f" style="position:absolute;margin-left:91.15pt;margin-top:153.5pt;width:38.95pt;height:38.95pt;mso-wrap-style:none;v-text-anchor:middle" type="_x0000_t96">
                <v:fill o:detectmouseclick="t" type="solid" color2="#054070" opacity="0.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1505</wp:posOffset>
                </wp:positionH>
                <wp:positionV relativeFrom="paragraph">
                  <wp:posOffset>1949450</wp:posOffset>
                </wp:positionV>
                <wp:extent cx="495300" cy="4953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953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abf8f">
                            <a:alpha val="7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abf8f" stroked="t" o:allowincell="f" style="position:absolute;margin-left:48.15pt;margin-top:153.5pt;width:38.95pt;height:38.95pt;mso-wrap-style:none;v-text-anchor:middle" type="_x0000_t96">
                <v:fill o:detectmouseclick="t" type="solid" color2="#054070" opacity="0.6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entury Gothic" w:ascii="Century Gothic" w:hAnsi="Century Gothic"/>
          <w:sz w:val="24"/>
          <w:szCs w:val="24"/>
        </w:rPr>
        <w:t>W klasie było 28 uczniów. Pewnego dnia 2 uczniów było nieobecnych. Jaki procent liczby uczniów stanowili uczniowie nieobecni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9:55:00Z</dcterms:created>
  <dc:creator>Judyta</dc:creator>
  <dc:description/>
  <dc:language>en-US</dc:language>
  <cp:lastModifiedBy>jg</cp:lastModifiedBy>
  <dcterms:modified xsi:type="dcterms:W3CDTF">2013-08-26T09:55:00Z</dcterms:modified>
  <cp:revision>2</cp:revision>
  <dc:subject/>
  <dc:title/>
</cp:coreProperties>
</file>